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2.03.2017  № 162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от 22.03.2017  № 162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8 и 2019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07 834,6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884,1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7 8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884,1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07 834,6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884,1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07 834,6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5 884,1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7 8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5 884,1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7 8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5 884,1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07 8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5 884,1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7 8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825 884,1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В.А. Добрывеч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7-02-06T09:42:00Z</cp:lastPrinted>
  <dcterms:modified xsi:type="dcterms:W3CDTF">2017-03-23T05:21:00Z</dcterms:modified>
  <cp:revision>314</cp:revision>
  <dc:subject/>
  <dc:title>Приложение 12</dc:title>
</cp:coreProperties>
</file>